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к Закону Ханты-Мансийского</w:t>
      </w:r>
    </w:p>
    <w:p>
      <w:pPr>
        <w:pStyle w:val="Normal"/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автономного округа – Югры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от 28 июня 2007 года № 71-о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мущества, подлежащего передаче из муницип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ственности Нефтеюганского района в муниципальну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ность сельского поселения Чеускино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3330"/>
        <w:gridCol w:w="3032"/>
        <w:gridCol w:w="1705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новные характеристики объект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 или и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дивидуализирующая имуществ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ансовая стоимость, </w:t>
            </w:r>
            <w:r>
              <w:rPr>
                <w:spacing w:val="-13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Имущество, предназначенное для обеспечения деятельности орган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самоуправления и должностных лиц местного самоуправления, муниципальных служащих, работников муниципальных предприятий и учреждений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 (3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</w:p>
        </w:tc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л. Центральная, д. 8, </w:t>
              <w:br/>
              <w:t xml:space="preserve">с. Чеускино, Нефтеюганский район, Ханты-Мансийский автономный округ – Югра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5,722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67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3"/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9,857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трументы, производственный </w:t>
            </w:r>
            <w:r>
              <w:rPr>
                <w:spacing w:val="-9"/>
                <w:sz w:val="28"/>
                <w:szCs w:val="28"/>
              </w:rPr>
              <w:t>и хозяйственный инвентарь (193 единицы</w:t>
            </w:r>
            <w:r>
              <w:rPr>
                <w:sz w:val="28"/>
                <w:szCs w:val="28"/>
              </w:rPr>
              <w:t>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4"/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5,77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новные средства (8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5"/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3330"/>
        <w:gridCol w:w="3043"/>
        <w:gridCol w:w="1708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териальные запасы (784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6"/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535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718,641</w:t>
            </w:r>
          </w:p>
        </w:tc>
      </w:tr>
      <w:tr>
        <w:trPr/>
        <w:tc>
          <w:tcPr>
            <w:tcW w:w="9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 Имущество, предназначенное для организации досуга и обеспечения жителей поселения услугами организаций культуры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(1 единица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7"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. Чеускино, Нефтеюганский район, Ханты-Мансийский автономный округ – Югр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5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5</w:t>
            </w:r>
          </w:p>
        </w:tc>
      </w:tr>
      <w:tr>
        <w:trPr/>
        <w:tc>
          <w:tcPr>
            <w:tcW w:w="9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Имущество, предназначенное для организации благоустройства 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зеленения территории поселения, в том числе для благоустройства мест общего пользования и мест массового отдыха населения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(1 единица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8"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>ул. Центральная, с. Чеускино, Нефтеюганский район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3"/>
                <w:sz w:val="28"/>
                <w:szCs w:val="28"/>
              </w:rPr>
              <w:t>Ханты-Мансий-ский автономный округ – Югр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,3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,3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 148,441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985" w:right="851" w:gutter="0" w:header="709" w:top="1134" w:footer="0" w:bottom="113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1.1 – 1.1.3 приложения 8 к решению Думы Нефтеюганского района от 7 июня 2007 года № 372, согласованного решением Совета депутатов сельского поселения Чеускино от 28 мая 2007 года № 61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2.1 – 1.2.61 приложения 8 к решению Думы Нефтеюганского района от 7 июня 2007 года № 372, согласованного решением Совета депутатов сельского поселения Чеускино от 28 мая 2007 года № 61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3.1 – 1.3.101 приложения 8 к решению Думы Нефтеюганского района от 7 июня 2007 года № 372, согласованного решением Совета депутатов сельского поселения Чеускино от 28 мая 2007 года № 61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1.4.1 – 1.4.7 приложения 8 к решению Думы Нефтеюганского района от 7 июня 2007 года № 372, согласованного решением Совета депутатов сельского поселения Чеускино от 28 мая 2007 года № 61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5.1 – 1.5.105 приложения 8 к решению Думы Нефтеюганского района от 7 июня 2007 года № 372, согласованного решением Совета депутатов сельского поселения Чеускино от 28 мая 2007 года № 61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3.1.1 приложения 8 к решению Думы Нефтеюганского района от 7 июня 2007 года № 372, согласованного решением Совета депутатов сельского поселения Чеускино от 28 мая 2007 года № 61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2.1.1 приложения 8 к решению Думы Нефтеюганского района от 7 июня 2007 года № 372, согласованного решением Совета депутатов сельского поселения Чеускино от 28 мая 2007 года № 6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0:53:00Z</dcterms:created>
  <dc:creator>Isnigireva</dc:creator>
  <dc:description/>
  <cp:keywords/>
  <dc:language>en-US</dc:language>
  <cp:lastModifiedBy>MinyaylovaIV</cp:lastModifiedBy>
  <cp:lastPrinted>2007-06-21T12:34:00Z</cp:lastPrinted>
  <dcterms:modified xsi:type="dcterms:W3CDTF">2007-07-03T06:39:00Z</dcterms:modified>
  <cp:revision>32</cp:revision>
  <dc:subject/>
  <dc:title>                                                   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10680026</vt:r8>
  </property>
  <property fmtid="{D5CDD505-2E9C-101B-9397-08002B2CF9AE}" pid="3" name="_AuthorEmail">
    <vt:lpwstr>Ahorosheva@admoil.ru</vt:lpwstr>
  </property>
  <property fmtid="{D5CDD505-2E9C-101B-9397-08002B2CF9AE}" pid="4" name="_AuthorEmailDisplayName">
    <vt:lpwstr>Хорошева А С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